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64060927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1270292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